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/>
      </w:pPr>
      <w:r>
        <w:rPr>
          <w:b/>
          <w:sz w:val="32"/>
          <w:szCs w:val="32"/>
        </w:rPr>
        <w:t>The great</w:t>
      </w:r>
      <w:r>
        <w:rPr/>
        <w:t xml:space="preserve"> </w:t>
      </w:r>
      <w:r>
        <w:rPr>
          <w:b/>
          <w:sz w:val="28"/>
          <w:szCs w:val="28"/>
        </w:rPr>
        <w:t>Automatic Grammatizator</w:t>
      </w:r>
    </w:p>
    <w:p>
      <w:pPr>
        <w:pStyle w:val="Normal"/>
        <w:spacing w:lineRule="auto" w:line="240" w:before="0" w:after="240"/>
        <w:jc w:val="both"/>
        <w:rPr/>
      </w:pPr>
      <w:r>
        <w:rPr>
          <w:u w:val="single"/>
        </w:rPr>
        <w:t>Ex. 1 Find the information about the author and the story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Ex. 2 While reading fill in the gaps and explain the meaning of the phrases. Page numbers in brackets are to help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heets of _______ paper (1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ddition, _______, _______, and _______ (1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be on the _________-boards (1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lways ______ and untidy (1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t doesn’t really _______ _______ about (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_____ drawings of wires and ______ and ______ (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t stands ____  _________ (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he ______ idly ____ ____ (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n a mood of ________ (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ith a ____ _____ of the nose (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______ leaves (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 ______ ___ ____ all this (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ould have to ___ ________ a little (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 have the _____ (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He was properly _______ ___ now (4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__________ coordinator (4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ith _____ respect (4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just for _______ ____ a story (4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________ the market (5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_______-_______ stories (5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t the back of ___ ______ (6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t only needs ___ _______ ________ (6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printed in _________ black type (6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to discover ___ _______ (6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_______, ________ story of a boy (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t doesn’t quite _______  ___ (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literary _______ (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_________ and ________writer (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to stop ______ ______ with stories (7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______ buttons (8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 _____ moment (8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as it ______ the words (9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t’s a bit _______ (9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t’s _____! (9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n ______ course (10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were ______ _____of ideas (10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to ______ up with (10)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. 3 Give the English equivalents of Russian words and phrases. Line numbers are there to help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трудная задача (7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непонятное слово (245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неграмотная речь (31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единственный недостаток (385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оток оскорблений (464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завладеть всем рынком (197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олный (о человеке) (259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успокаивать (328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иобрести сноровку (394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быть склонным (493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усовершенствования (244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иниатюрный (27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быть распределенным благоразумно (382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шум зубцов, стержней и рычагов (410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о правде сказать (354);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200"/>
        <w:jc w:val="both"/>
        <w:rPr>
          <w:u w:val="single"/>
        </w:rPr>
      </w:pPr>
      <w:r>
        <w:rPr>
          <w:u w:val="single"/>
        </w:rPr>
        <w:t xml:space="preserve">Ex. 4 Explain in English the meaning of the phrases highlighted in bold in the story. </w:t>
      </w:r>
    </w:p>
    <w:p>
      <w:pPr>
        <w:pStyle w:val="Normal"/>
        <w:spacing w:before="240" w:after="200"/>
        <w:jc w:val="both"/>
        <w:rPr>
          <w:u w:val="single"/>
        </w:rPr>
      </w:pPr>
      <w:r>
        <w:rPr>
          <w:u w:val="single"/>
        </w:rPr>
        <w:t>Ex. 5 Do you know all there realities you come across in the story? Check up those you don’t know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. 6 Find facts from the story to support these statement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Knipe had a creative min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r Bohlen was a keen businessman; literary ambition was alien to hi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Knipe made a thorough study of the writer’s worl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r Bohlen recognizes Knipe’s tal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Mr Bohlen did not at once grasp the importance of Knipe’s idea of a grammatizato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Knipe displays a real talent for big bus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Ex. 7 Divide the story into chapters. Think of an appropriate title for each chapter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1:00Z</dcterms:created>
  <dc:creator>Alexander</dc:creator>
  <dc:description/>
  <cp:keywords/>
  <dc:language>en-US</dc:language>
  <cp:lastModifiedBy>Alexander</cp:lastModifiedBy>
  <dcterms:modified xsi:type="dcterms:W3CDTF">2010-04-12T12:49:00Z</dcterms:modified>
  <cp:revision>12</cp:revision>
  <dc:subject/>
  <dc:title/>
</cp:coreProperties>
</file>